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mentation. Retrieved September 17, 2009, from Fermentation: opening up to the divine presence Web site:  http://www.alchemylab.com/fermentation.htm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xt 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ation is a two-stepped process that begins with the Putrefaction of the hermaphroditic "child" from the Conjunction resulting in its death and resurrection to a new level of being. The Fermentation phase then begins with the introduction of new life into the product of Conjunction to strengthen it and insure its survival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rmentation has two steps in it. In the first step, the substance that has come from the lower level is “putrefied” and then resurrected into a new level of existence. The conjunction phase is then used to strengthen the substance and make sure that it will surviv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god to use when talking about the Fermentation proces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Psychologically</w:t>
            </w:r>
            <w:r>
              <w:rPr>
                <w:rFonts w:cs="Arial" w:ascii="Arial" w:hAnsi="Arial"/>
              </w:rPr>
              <w:t>, the Fermentation process starts with the inspiration of spiritual power from Above that reanimates, energizes, and enlightens the alchemis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process also represents the inspiration of spiritual power from above that enlightens the alchemis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25:00Z</dcterms:created>
  <dc:creator>cec68</dc:creator>
  <dc:description/>
  <cp:keywords/>
  <dc:language>en-US</dc:language>
  <cp:lastModifiedBy>cec68</cp:lastModifiedBy>
  <dcterms:modified xsi:type="dcterms:W3CDTF">2009-09-17T17:41:00Z</dcterms:modified>
  <cp:revision>5</cp:revision>
  <dc:subject/>
  <dc:title>Fermentation</dc:title>
</cp:coreProperties>
</file>